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tg-Cyrl-TJ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tg-Cyrl-TJ"/>
        </w:rPr>
        <w:t>Приложение № 29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tg-Cyrl-TJ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tg-Cyrl-TJ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Соглашение между железнодорожными администрациями государств-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В Приложении 1 к ОП СМПС текст  первого абзаца параграфа 3 Статьи 13 Приложения 1 к ОП СМПС дополнить предложением: «Перевозчик, при наличии технической возможности, выделяет вагоны для проезда пассажиров с комнатными животными».    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В Приложении 1 к ОП СМПС параграф 4 Статьи 8  изложить в  новой редакции:</w:t>
      </w:r>
    </w:p>
    <w:p>
      <w:pPr>
        <w:pStyle w:val="TextBodyIndent"/>
        <w:ind w:firstLine="770"/>
        <w:rPr>
          <w:szCs w:val="26"/>
        </w:rPr>
      </w:pPr>
      <w:r>
        <w:rPr>
          <w:szCs w:val="26"/>
        </w:rPr>
        <w:t xml:space="preserve">«§ 4. Пассажир имеет право на станции отправления, указанной в проездном документе, переоформить проездной документ на тот же или ранее отходящий поезд, до отправления которого остается менее 24 часов (кроме групповых, электронных, бесплатных, льготных, а также оформленных и оплаченных по безналичному виду расчета в другом государстве). Переоформление проездного документа на другое лицо не допускается. </w:t>
      </w:r>
    </w:p>
    <w:p>
      <w:pPr>
        <w:pStyle w:val="TextBodyIndent"/>
        <w:ind w:firstLine="770"/>
        <w:rPr>
          <w:szCs w:val="26"/>
        </w:rPr>
      </w:pPr>
      <w:r>
        <w:rPr>
          <w:szCs w:val="26"/>
        </w:rPr>
        <w:t>При переоформлении проездного документа, оплаченного с использованием  банковской платежной карты в другом государстве, на тот же или ранее отходящий поезд, до отправления которого остается менее 24 часов, производится    оформление нового проездного документа с оплатой полной стоимости проезда. Пассажиру выдается первоначально оформленный проездной документ с отметкой и  вспомогательный документ. Возврат денежных средств производится в государстве приобретения первоначального проездного документа с предъявлением вспомогательного документа и проездного документа, по которому не осуществлялась поездка.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оформление допускается только до станции назначения, указанной в проездном документе, с возможностью замены класса (типа) вагонов и мест. В случаях повышения стоимости поездки с пассажира взыскивается разница в стоимости первоначального и вновь оформленного проездных документов. При переоформлении с  понижением стоимости проезда выплата разницы стоимости проезда производится в претензионном порядке в соответствии с национальным законодательством государства первоначального оформления проездно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ый порядок применяется только для переоформления проездных документов, оформленных от станции отправления одного государства до станции назначения другого государств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 - </w:t>
      </w:r>
      <w:r>
        <w:rPr>
          <w:rFonts w:cs="Times New Roman" w:ascii="Times New Roman" w:hAnsi="Times New Roman"/>
          <w:i/>
          <w:sz w:val="26"/>
          <w:szCs w:val="26"/>
        </w:rPr>
        <w:t>условия, указанные в данном абзаце, не применяются на железнодорожных администрациях Азербайджанской Республики, Украины».</w:t>
      </w:r>
    </w:p>
    <w:p>
      <w:pPr>
        <w:pStyle w:val="Heading4"/>
        <w:tabs>
          <w:tab w:val="clear" w:pos="708"/>
          <w:tab w:val="left" w:pos="1276" w:leader="none"/>
        </w:tabs>
        <w:spacing w:lineRule="auto" w:line="240" w:before="0" w:after="0"/>
        <w:ind w:right="5" w:firstLine="709"/>
        <w:jc w:val="both"/>
        <w:rPr>
          <w:rFonts w:ascii="Times New Roman" w:hAnsi="Times New Roman" w:eastAsia="SimSun;宋体" w:cs="Times New Roman"/>
          <w:bCs w:val="false"/>
          <w:i w:val="false"/>
          <w:i w:val="false"/>
          <w:iCs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3.</w:t>
        <w:tab/>
        <w:t xml:space="preserve">В </w:t>
      </w: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en-US" w:eastAsia="en-US"/>
        </w:rPr>
        <w:t xml:space="preserve">Приложении  3  к ОП СМПС  в Разделе 3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первый абзац  </w:t>
      </w: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en-US" w:eastAsia="en-US"/>
        </w:rPr>
        <w:t>Главы 4 «Вспомогательный документ АСУ «Экспресс»</w:t>
      </w:r>
      <w:r>
        <w:rPr>
          <w:rFonts w:eastAsia="SimSun;宋体" w:cs="Times New Roman" w:ascii="Times New Roman" w:hAnsi="Times New Roman"/>
          <w:bCs w:val="false"/>
          <w:i w:val="false"/>
          <w:iCs w:val="false"/>
          <w:color w:val="000000"/>
          <w:sz w:val="26"/>
          <w:szCs w:val="26"/>
          <w:lang w:val="en-US" w:eastAsia="en-US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en-US" w:eastAsia="en-US"/>
        </w:rPr>
        <w:t xml:space="preserve">изложить в новой редакции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Для подтверждения возврата мест с неиспользованных проездных документов, оформленных перевозчиком одного государства и предъявленных к возврату перевозчику другого государства, а также при отказе от поездки по безденежному (льготному) проездному документу для печати талона, дающего право на оформление новой </w:t>
      </w:r>
      <w:r>
        <w:rPr>
          <w:rFonts w:eastAsia="Times New Roman" w:cs="Times New Roman" w:ascii="Times New Roman" w:hAnsi="Times New Roman"/>
          <w:sz w:val="26"/>
          <w:szCs w:val="26"/>
          <w:lang w:val="lt-LT" w:eastAsia="ru-RU"/>
        </w:rPr>
        <w:t>поездк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используется бланк «Вспомогательный документ» АСУ «Экспресс», или электронный вспомогательный документ, которые состоят из одного листа. Электронный вспомогательный документ может оформляться на термобумаге».</w:t>
      </w: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108"/>
        <w:gridCol w:w="2393"/>
      </w:tblGrid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и 4 к ОП СМПС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строку железнодорожной администрации Республики Казахстан  дополнить  двумя новыми строками в следующей редакции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Железнодорожная администрация</w:t>
            </w:r>
          </w:p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41" w:hanging="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дрес железнодорожной администрации</w:t>
            </w:r>
          </w:p>
          <w:p>
            <w:pPr>
              <w:pStyle w:val="Normal"/>
              <w:spacing w:lineRule="auto" w:line="240" w:before="0" w:after="0"/>
              <w:ind w:left="-24" w:right="-41" w:hanging="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еревозчик</w:t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ind w:left="-4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еревозчика</w:t>
            </w:r>
          </w:p>
          <w:p>
            <w:pPr>
              <w:pStyle w:val="Normal"/>
              <w:spacing w:lineRule="auto" w:line="240" w:before="0" w:after="0"/>
              <w:ind w:left="-4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41" w:hanging="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спублики Казахста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41" w:hanging="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еспублика Казахстан, 010000, г.Астана, </w:t>
            </w:r>
          </w:p>
          <w:p>
            <w:pPr>
              <w:pStyle w:val="Normal"/>
              <w:spacing w:lineRule="auto" w:line="240" w:before="0" w:after="0"/>
              <w:ind w:left="-24" w:right="-41" w:hanging="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лица Кунаева, 6 – АО «Национальная компания «Казакстан темир жолы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О «ARLAN-TRANS-ASTANA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спублика Казахстан, 010000, г. Астан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ица Ауэзов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дом 8, офис 2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О «Пассажирская компания «ТУРАН ЭКСПРЕС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спублика Казахстан, 050000, г. Алматы, улица Ахтанова, 43</w:t>
            </w:r>
          </w:p>
        </w:tc>
      </w:tr>
    </w:tbl>
    <w:p>
      <w:pPr>
        <w:pStyle w:val="Style17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Нет спис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g-Cyrl-TJ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37:00Z</dcterms:created>
  <dc:creator>еа</dc:creator>
  <dc:description/>
  <cp:keywords/>
  <dc:language>en-US</dc:language>
  <cp:lastModifiedBy>Я</cp:lastModifiedBy>
  <cp:lastPrinted>2017-02-17T13:59:00Z</cp:lastPrinted>
  <dcterms:modified xsi:type="dcterms:W3CDTF">2017-05-19T06:12:00Z</dcterms:modified>
  <cp:revision>6</cp:revision>
  <dc:subject/>
  <dc:title/>
</cp:coreProperties>
</file>